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ЧЕРНУШ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7.04.20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5 г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Черн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Чернуш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 2025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22 главы 2 Устава муниципального образования Чернушское сельское поселение утвержденного Чернушской сельской Думой </w:t>
      </w:r>
      <w:r>
        <w:rPr>
          <w:color w:val="000000"/>
          <w:sz w:val="28"/>
          <w:szCs w:val="28"/>
        </w:rPr>
        <w:t>от 19.09.2022 № 1/5</w:t>
      </w:r>
      <w:r>
        <w:rPr>
          <w:sz w:val="28"/>
          <w:szCs w:val="28"/>
        </w:rPr>
        <w:t>, заслушав отчет об исполнении бюджета муниципального образования Чернушское сельское поселение за 1 квартал 2025 года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отчет об исполнении бюджета Чернушского сельского поселения за 1 квартал 2025 года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нение бюджета поселения осуществлялось в соответствии со сводной бюджетной росписью Чернушского сельского поселения и кассовым планом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рост поступлений налоговых доходов по отношению к аналогичному периоду прошлого года составил 18% или 7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тчетном периоде поступили неналоговые доходы от использования муниципального имущества в сумме 5,0 тыс. рублей. В аналогичном периоде прошлого года таких поступлений 4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истекшем периоде 2025 года в структуре поступлений доходов бюджета поселения сохранилось преобладание безвозмездных поступлений – 84%. Поступление доходов бюджета поселения составило 1107,0 тысяч рублей или 22,5% к годовым бюджетным назначениям, из них собственные доходы составили 182,6 тысяч рублей (24,3% от годовых плановых показате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ом расходы муниципального образования за 1 квартал 2025 года составили 1064,3 тысяч рублей, освоение к годовому плану 21,6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на общегосударственные вопросы составили 339,7 тысяч рублей, т.е. освоено 18,8 % годов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рожный фонд составляет 531,7 тысяч рублей. Расход за отчетный период составил 194,7 тыс. рублей или 36,6% от запланирова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пожарную охрану в бюджете поселения запланировано 1854,2 тыс. рублей израсходовано    346,0 тыс. рублей или 18,7%   от годовых ассигнований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содержание уличного освещения запланировано 85,0 тыс. рублей, израсходовано 47,5 тыс. рублей, 55,9% от запланированног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благоустройство населенных пунктов поселения запланировано 42,3 тыс.рублей. Расходов пока не произвед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ы на социальное обеспечение запланированы в сумме 397,6 тыс. рублей, израсходовано 99,4 тыс. руб. или 25,0 % от запланированных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муниципального образования Чернушское сельское поселение обнародовать настоящее решение путем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Чернушское сельское посел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ио главы администраци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ернушского сельского поселения                                   С.Т.Перминова</w:t>
      </w:r>
    </w:p>
    <w:p>
      <w:pPr>
        <w:pStyle w:val="Normal"/>
        <w:ind w:firstLine="5812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ab/>
        <w:tab/>
        <w:tab/>
        <w:tab/>
        <w:tab/>
        <w:t xml:space="preserve">                                                   </w:t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p>
      <w:pPr>
        <w:pStyle w:val="Normal"/>
        <w:ind w:firstLine="5812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0:27:00Z</dcterms:created>
  <dc:creator>Pre-installed</dc:creator>
  <dc:description/>
  <cp:keywords/>
  <dc:language>en-US</dc:language>
  <cp:lastModifiedBy>Глава</cp:lastModifiedBy>
  <cp:lastPrinted>2024-10-16T15:13:00Z</cp:lastPrinted>
  <dcterms:modified xsi:type="dcterms:W3CDTF">2025-05-15T05:59:00Z</dcterms:modified>
  <cp:revision>423</cp:revision>
  <dc:subject/>
  <dc:title/>
</cp:coreProperties>
</file>