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РНУШСКАЯ СЕЛЬСКАЯ ДУ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ЛЬМЕЗСКОГО РАЙОНА 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4.2025                                                                                           № 2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Чернуш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2 главы 2 Устава муниципального образования Чернушское сельское поселение утвержденного Чернушской сельской Думой </w:t>
      </w:r>
      <w:r>
        <w:rPr>
          <w:color w:val="000000"/>
          <w:sz w:val="28"/>
          <w:szCs w:val="28"/>
        </w:rPr>
        <w:t>от 19.09.2022 № 1/5</w:t>
      </w:r>
      <w:r>
        <w:rPr>
          <w:sz w:val="28"/>
          <w:szCs w:val="28"/>
        </w:rPr>
        <w:t xml:space="preserve">, заключения КСК по результатам внешней проверки, заслушав отчет об исполнении бюджета муниципального образования Чернушское сельское поселение за 2024 год Чернушская сельская Дума РЕШИЛ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об исполнении бюджета поселения за 2024 год (далее отчет)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В соответствии пунктом 2 статьи 7 Устава муниципального образования Чернушское сельское поселение обнародовать настоящее решение для всеобщего ознакомления на информационных стендах, а также в сети Интернет на сайте муниципального образования Чернушское сельское по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ернуш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О.М.Стяж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Чернушского сельского поселения                                          С.Т.Перминова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5-04-01T10:55:00Z</cp:lastPrinted>
  <dcterms:modified xsi:type="dcterms:W3CDTF">2025-04-01T07:55:00Z</dcterms:modified>
  <cp:revision>412</cp:revision>
  <dc:subject/>
  <dc:title/>
</cp:coreProperties>
</file>