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2.04.2025                                                                                     № 2/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от 19.12.2024г №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4 № 9/1 «О бюджете Чернушского сельского поселения на 2025 год и на плановый период 2026 и 2027 годов»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утвердить в новой редакции. Прилагается.</w:t>
      </w:r>
    </w:p>
    <w:p>
      <w:pPr>
        <w:pStyle w:val="Normal"/>
        <w:jc w:val="both"/>
        <w:rPr/>
      </w:pPr>
      <w:bookmarkStart w:id="1" w:name="_Hlk15880025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Приложение 12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 подпункте 1 пункта 3 статьи 3 цифры «531700 рублей» заменить цифрами  «717 300 рублей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8. </w:t>
      </w: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  С.Т.Перми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04-04T09:49:00Z</cp:lastPrinted>
  <dcterms:modified xsi:type="dcterms:W3CDTF">2025-04-04T06:49:00Z</dcterms:modified>
  <cp:revision>313</cp:revision>
  <dc:subject/>
  <dc:title/>
</cp:coreProperties>
</file>