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РНУШСКАЯ СЕЛЬСКАЯ ДУ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ЛЬМЕЗСКОГО РАЙОНА КИР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9.12.2024</w:t>
      </w:r>
      <w:r>
        <w:rPr>
          <w:sz w:val="28"/>
          <w:szCs w:val="28"/>
        </w:rPr>
        <w:t xml:space="preserve"> г.                                                                                       № 9/2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Чернуш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9.12.2023 № 8/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Чернушского сельского поселения на 2024 год и на плановый период 2025 и 2026 годов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Внести в решение Чернушской сельской Думы от 19.12.2023 № 8/1 «О бюджете Чернушского сельского поселения на 2024 год и на плановый период 2025 и 2026 годов» (с изменениями от 15.02.2024г №1/2, от 28.06.2024г №4/3, от 25.10.2024 №7/1) следующие изменения:</w:t>
        <w:tab/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bookmarkStart w:id="0" w:name="_Hlk158800252"/>
      <w:bookmarkEnd w:id="0"/>
      <w:r>
        <w:rPr>
          <w:sz w:val="28"/>
          <w:szCs w:val="28"/>
        </w:rPr>
        <w:t>Приложение 1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утвердить в новой редакции. Прилагается.</w:t>
      </w:r>
    </w:p>
    <w:p>
      <w:pPr>
        <w:pStyle w:val="Normal"/>
        <w:jc w:val="both"/>
        <w:rPr/>
      </w:pPr>
      <w:bookmarkStart w:id="1" w:name="_Hlk158800252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 Приложение 10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Приложение 12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В соответствии пунктом 3 статьи 7 Устава муниципального образования Чернушское сельское поселение обнародовать настоящее решение для всеобщего ознакомления на информационных стендах, а также в сети Интернет на сайте муниципального образования Чернушское сельское поселени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Чернуш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О.М.Стяжки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главы сельского поселения                                   С.Т.Перм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лава</cp:lastModifiedBy>
  <cp:lastPrinted>2024-12-19T15:40:00Z</cp:lastPrinted>
  <dcterms:modified xsi:type="dcterms:W3CDTF">2024-12-23T12:05:00Z</dcterms:modified>
  <cp:revision>320</cp:revision>
  <dc:subject/>
  <dc:title/>
</cp:coreProperties>
</file>