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УШ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12.2024                                                                                     № 9/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.Чернушка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Чернушского сельского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6 и 202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  <w:r>
        <w:rPr/>
        <w:tab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Чернушского сельского поселения на 2025 год и на плановый период 2026 – 2027 годов согласно приложению 1 к настоящему Реше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2. Доходы бюджета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2026 год и на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5 к настоящему Решению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Расходы бюджета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1.Утвердить перечень и коды главных распорядителей средств бюджета сельского поселения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6 год и на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7 </w:t>
        </w:r>
      </w:hyperlink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распределение бюджетных ассигнований по целевым статьям (муниципальным программам Чернуш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согласно </w:t>
      </w:r>
      <w:hyperlink r:id="rId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8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на 2026 год и на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9 к настоящему Решению. 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ведомственную структуру расходов бюджета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 на 2025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на 2026 год и на 2027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11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размер резервного фонда Чернушского сельского поселения: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25 год в сумме 1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на 2026 год в сумме 1000 рублей и на 2027 год в сумме  1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объем межбюджетных трансфертов связанных с передачей полномочий администрации Кильмезского муниципального района в сфере градостроительной деятельности   на 2025 год в сумме 204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бъем межбюджетных трансфертов связанных с передачей полномочий финансовому управлению администрации Кильмезского муниципального района по осуществлению внутреннего муниципального финансового контроля   на 2025 год в сумме 10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щий объем бюджетных ассигнований , направляемых на исполнение публичных нормативных обязательств: на 2025 год в сумме  397600 рублей согласно приложению 14 настоящего Решения; на 2026 год -397600 рублей и на 2027 год- 397600 рублей согласно приложению 1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объем условно утверждаемых расходов на 2026 год в сумме 115000 рублей и на 2027 год в сумме 2364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Установ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объем бюджетных ассигнований дорожного фонда Чернушского сельского поселения: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на 2025 год в сумме 5317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на 2026 год в сумме 538700 рублей и на 2027 год в сумме 565900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бюджетные ассигнования дорожного фонда Чернушского сельского поселения направляются 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.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:</w:t>
      </w:r>
    </w:p>
    <w:p>
      <w:pPr>
        <w:pStyle w:val="Style18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еречень и коды статей источников финансирования дефицита бюджета сельского поселения согласно приложению 3 к настоящему Решен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Источники финансирования дефицита бюджета сельского посел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согласно </w:t>
      </w:r>
      <w:hyperlink r:id="rId1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2 к настоящему Решению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2026 год и на 2027 год согласно приложению 13 к настоящему Решению.   </w:t>
      </w:r>
    </w:p>
    <w:p>
      <w:pPr>
        <w:pStyle w:val="Normal"/>
        <w:autoSpaceDE w:val="false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5. Муниципальный внутренний долг Чернушского сельского поселения</w:t>
      </w:r>
      <w:r>
        <w:rPr>
          <w:sz w:val="28"/>
          <w:szCs w:val="28"/>
        </w:rPr>
        <w:t>.</w:t>
      </w:r>
      <w:r>
        <w:rPr>
          <w:b/>
          <w:szCs w:val="28"/>
        </w:rPr>
        <w:t xml:space="preserve">    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b w:val="false"/>
          <w:szCs w:val="28"/>
        </w:rPr>
        <w:t>1</w:t>
      </w:r>
      <w:r>
        <w:rPr>
          <w:szCs w:val="28"/>
        </w:rPr>
        <w:t xml:space="preserve">. </w:t>
      </w:r>
      <w:r>
        <w:rPr>
          <w:b w:val="false"/>
        </w:rPr>
        <w:t xml:space="preserve">Установить верхний предел муниципального внутреннего долга Чернушского сельского поселения </w:t>
      </w:r>
    </w:p>
    <w:p>
      <w:pPr>
        <w:pStyle w:val="Subtitle"/>
        <w:ind w:firstLine="720"/>
        <w:jc w:val="both"/>
        <w:rPr/>
      </w:pPr>
      <w:r>
        <w:rPr>
          <w:b w:val="false"/>
        </w:rPr>
        <w:t>1) на 01 января 2026 года в сумме 0 рублей, в том числе верхний предел долга по муниципальным гарантиям Чернушского сельского поселения в сумме 0 рублей;</w:t>
      </w:r>
    </w:p>
    <w:p>
      <w:pPr>
        <w:pStyle w:val="Subtitle"/>
        <w:ind w:firstLine="720"/>
        <w:jc w:val="both"/>
        <w:rPr/>
      </w:pPr>
      <w:r>
        <w:rPr>
          <w:b w:val="false"/>
        </w:rPr>
        <w:t>2)  на 01 января 2027 года в сумме 0 рублей, в том числе верхний предел долга по муниципальным гарантиям Чернушского сельского поселения в сумме 0 рублей;</w:t>
      </w:r>
    </w:p>
    <w:p>
      <w:pPr>
        <w:pStyle w:val="Subtitle"/>
        <w:ind w:firstLine="720"/>
        <w:jc w:val="both"/>
        <w:rPr/>
      </w:pPr>
      <w:r>
        <w:rPr>
          <w:b w:val="false"/>
        </w:rPr>
        <w:t>3)  на 01 января 2028 года в сумме 0 рублей, в том числе верхний предел долга по муниципальным гарантиям Чернушского сельского поселения в сумме 0 рублей.</w:t>
      </w:r>
      <w:r>
        <w:rPr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Муниципальные гарантии в 2025 году и в плановом периоде 2026 и 2027 годов не предоставляются.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Муниципальные внутренние заимствования в 2025 году и плановом периоде 2026-2027 годах не осуществляет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6. О введении отдельных ограничений</w:t>
      </w:r>
      <w:r>
        <w:rPr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становить, что администрация муниципального образования, не вправе  принимать решения, приводящие к увеличению в 2025 году и плановом периоде 2026 и 2027 годах  штатной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за исключением случаев , когда законами Кировской области передаются отдельные государственные полномочия .  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sz w:val="28"/>
          <w:szCs w:val="28"/>
        </w:rPr>
        <w:t xml:space="preserve">. Ввести мораторий на представление в 2025 году и плановом периоде 2026 и 2027 годах налоговых льгот, а также пониженных и дифференцированных ставок по налогу на имущество физических лиц и земельному налогу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 Вступление в силу настоящего Реш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25 года и подлежит опубликованию на сайте муниципального образования Чернуш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ернуш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О.М.Стяж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ушского сельского поселения                                             С.Т.Перм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1462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1462" TargetMode="External"/><Relationship Id="rId10" Type="http://schemas.openxmlformats.org/officeDocument/2006/relationships/hyperlink" Target="consultantplus://offline/main?base=RLAW240;n=32343;fld=134;dst=10161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4-12-18T08:43:00Z</cp:lastPrinted>
  <dcterms:modified xsi:type="dcterms:W3CDTF">2024-12-18T05:43:00Z</dcterms:modified>
  <cp:revision>303</cp:revision>
  <dc:subject/>
  <dc:title/>
</cp:coreProperties>
</file>