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2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Чернушской сельской Думы «О бюджете на 2024 год и на плановый период 2025 и 2026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4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760 1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760 1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0 1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0 1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 134 6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134 6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34 6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34 60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Глава</cp:lastModifiedBy>
  <cp:lastPrinted>2022-11-15T13:38:00Z</cp:lastPrinted>
  <dcterms:modified xsi:type="dcterms:W3CDTF">2024-10-24T11:45:00Z</dcterms:modified>
  <cp:revision>75</cp:revision>
  <dc:subject/>
  <dc:title>                                                                                                                                                      </dc:title>
</cp:coreProperties>
</file>