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ЧЕРНУШ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10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 г                                                                                        № 44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Черн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Чернуш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2024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22 главы 2 Устава муниципального образования Чернушское сельское поселение утвержденного Чернушской сельской Думой </w:t>
      </w:r>
      <w:r>
        <w:rPr>
          <w:color w:val="000000"/>
          <w:sz w:val="28"/>
          <w:szCs w:val="28"/>
        </w:rPr>
        <w:t>от 19.09.2022 № 1/5</w:t>
      </w:r>
      <w:r>
        <w:rPr>
          <w:sz w:val="28"/>
          <w:szCs w:val="28"/>
        </w:rPr>
        <w:t>, заслушав отчет об исполнении бюджета муниципального образования Чернушское сельское поселение за 9 месяцев 2024 года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отчет об исполнении бюджета Чернушского сельского поселения за 9 месяцев 2024 года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ение бюджета поселения осуществлялось в соответствии со сводной бюджетной росписью Чернушского сельского поселения и кассовым планом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четном периоде рост поступлений налоговых доходов по отношению к аналогичному периоду прошлого года составил 22,8% или  57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четном периоде поступили неналоговые доходы от использования муниципального имущества в сумме 9,0 тыс. рублей. В аналогичном периоде прошлого года таких поступлений 11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истекшем периоде 2024 года в структуре поступлений доходов бюджета поселения сохранилось преобладание безвозмездных поступлений – 76,8%. Поступление доходов бюджета поселения составило 3333,2 тысяч рублей или 76,2% к годовым бюджетным назначениям, из них собственные доходы составили 511,3 тысяч рублей (73% от годовых плановых показа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ом расходы муниципального образования за 9 месяцев 2024 года составили 3171,2 тысяч рублей, освоение к годовому плану 66,8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общегосударственные вопросы составили 1171,0 тысяч рублей, т.е. освоено 72,3 % год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рожный фонд составляет 705,9 тысяч рублей. Расход за отчетный период составил 369,8 тыс. рублей или 52% от запланирован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ожарную охрану в бюджете поселения запланировано 1427,9 тыс. рублей израсходовано    1163,1 тыс. рублей или 81%   от годовых ассигнований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содержание уличного освещения запланировано 119,4 тыс. рублей, израсходовано 46,1 тыс. рублей, 38,6% от запланированн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благоустройство населенных пунктов поселения запланировано 20,0 тыс.рублей. Расходов пока не произведе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на социальное обеспечение запланированы в сумме 397,6 тыс. рублей, израсходовано 298,1 тыс. руб. или 75,0 % от запланированных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Чернушское сельское поселение обнародовать настоящее решение путем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Чернушское сельское посе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администраци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рнушского сельского поселения                                   С.Т.Перминова</w:t>
      </w:r>
    </w:p>
    <w:p>
      <w:pPr>
        <w:pStyle w:val="Normal"/>
        <w:ind w:firstLine="5812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ab/>
        <w:tab/>
        <w:tab/>
        <w:tab/>
        <w:tab/>
        <w:t xml:space="preserve">                                                   </w:t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Глава</cp:lastModifiedBy>
  <cp:lastPrinted>2024-10-16T15:13:00Z</cp:lastPrinted>
  <dcterms:modified xsi:type="dcterms:W3CDTF">2024-10-16T12:13:00Z</dcterms:modified>
  <cp:revision>414</cp:revision>
  <dc:subject/>
  <dc:title/>
</cp:coreProperties>
</file>