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УШСКОЕ СЕЛЬСКОЕ ПОСЕЛЕНИЕ ЗА 9 месяцев </w:t>
      </w:r>
      <w:r>
        <w:rPr>
          <w:b/>
          <w:bCs/>
          <w:sz w:val="28"/>
          <w:szCs w:val="28"/>
        </w:rPr>
        <w:t>2024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9 месяцев 2024 года бюджет поселения по доходам исполнен в сумме 3333,2 тысяч рублей, по расходам в сумме 3171,2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Чернушское сельское поселение</w:t>
      </w:r>
      <w:r>
        <w:rPr>
          <w:bCs/>
          <w:sz w:val="28"/>
          <w:szCs w:val="28"/>
        </w:rPr>
        <w:t xml:space="preserve"> на 01.10.2024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на 01.10.2024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Чернушского сельского поселения и непрограммным направлениям деятельности) группам видов расходов классификации расходов бюджетов на 01.10.2024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поселения н</w:t>
      </w:r>
      <w:r>
        <w:rPr>
          <w:bCs/>
          <w:sz w:val="28"/>
          <w:szCs w:val="28"/>
        </w:rPr>
        <w:t>а 01.10.2024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Глава</cp:lastModifiedBy>
  <cp:lastPrinted>2024-10-15T15:43:00Z</cp:lastPrinted>
  <dcterms:modified xsi:type="dcterms:W3CDTF">2024-10-15T12:43:00Z</dcterms:modified>
  <cp:revision>82</cp:revision>
  <dc:subject/>
  <dc:title/>
</cp:coreProperties>
</file>