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УШСКОЕ СЕЛЬСКОЕ ПОСЕЛЕНИЕ ЗА </w:t>
      </w:r>
      <w:r>
        <w:rPr>
          <w:b/>
          <w:bCs/>
          <w:sz w:val="28"/>
          <w:szCs w:val="28"/>
        </w:rPr>
        <w:t>2023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2023 год бюджет Чернушского сельского поселения по доходам исполнен в сумме 4291,3 тысяч рублей, по расходам в сумме 4210,4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 xml:space="preserve"> сельского поселения по налоговым и неналоговым доходам по статьям, по безвозмездным поступлениям по подстатьям классификации доходов бюджетов</w:t>
      </w:r>
      <w:r>
        <w:rPr>
          <w:bCs/>
          <w:sz w:val="28"/>
          <w:szCs w:val="28"/>
        </w:rPr>
        <w:t xml:space="preserve">  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бюджетных ассигнований по разделам, подразделам классификации расходов бюджетов  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Чернушского сельского поселения и непрограммным направлениям деятельности) группам видов расходов классификации  расходов бюджетов 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бюджета сельского поселения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User4</cp:lastModifiedBy>
  <cp:lastPrinted>2021-02-08T14:36:00Z</cp:lastPrinted>
  <dcterms:modified xsi:type="dcterms:W3CDTF">2024-02-09T12:28:00Z</dcterms:modified>
  <cp:revision>79</cp:revision>
  <dc:subject/>
  <dc:title/>
</cp:coreProperties>
</file>