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ЕРНУШСКАЯ СЕЛЬСКАЯ ДУ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ЛЬМЕЗСКОГО РАЙОНА КИРОВ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04.2024                                                                                           №2/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Черн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Чернуш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2 главы 2 Устава муниципального образования Чернушское сельское поселение утвержденного Чернушской сельской Думой </w:t>
      </w:r>
      <w:r>
        <w:rPr>
          <w:color w:val="000000"/>
          <w:sz w:val="28"/>
          <w:szCs w:val="28"/>
        </w:rPr>
        <w:t>от 19.09.2022 № 1/5</w:t>
      </w:r>
      <w:r>
        <w:rPr>
          <w:sz w:val="28"/>
          <w:szCs w:val="28"/>
        </w:rPr>
        <w:t xml:space="preserve">, заключения КСК по результатам внешней проверки, заслушав отчет об исполнении бюджета муниципального образования Чернушское сельское поселение за 2023 год Чернушская сельская Дума РЕШИЛ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тчет об исполнении бюджета поселения за 2023 год (далее отчет),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. В соответствии пунктом 2 статьи 7 Устава муниципального образования Чернушское сельское поселение обнародовать настоящее решение для всеобщего ознакомления на информационных стендах, а также в сети Интернет на сайте муниципального образования Чернушское сельское пос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Чернушског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О.Д.Благодатских</w:t>
      </w: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Специалист</cp:lastModifiedBy>
  <cp:lastPrinted>2022-02-15T15:55:00Z</cp:lastPrinted>
  <dcterms:modified xsi:type="dcterms:W3CDTF">2024-04-15T11:57:00Z</dcterms:modified>
  <cp:revision>408</cp:revision>
  <dc:subject/>
  <dc:title/>
</cp:coreProperties>
</file>