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mallCaps/>
        </w:rPr>
      </w:pPr>
      <w:r>
        <w:rPr/>
        <w:t xml:space="preserve">                                                                                               </w:t>
      </w:r>
      <w:r>
        <w:rPr>
          <w:smallCaps/>
        </w:rPr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приказу главы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Чернуш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19.12 2019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ого распорядителя средств бюджета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главного администратора источников финансирования дефицита бюджета сельского поселения) </w:t>
      </w:r>
      <w:r>
        <w:rPr>
          <w:b/>
          <w:bCs/>
          <w:sz w:val="28"/>
          <w:szCs w:val="28"/>
        </w:rPr>
        <w:t xml:space="preserve">и внесения изменений в них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Порядок составления и ведения бюджетной росписи главного распорядителя средств бюджета сельского поселения (далее – ГРБС) (главного администратора источников финансирования дефицита бюджета сельского поселения) (далее – Порядок) и внесения изменений в них  разработан  в целях организации исполнения бюджета сельского поселения по расходам (источникам финансирования дефицита бюджета сельского поселения) в соответствии с Бюджетным кодексом Российской Федерации (далее – Бюджетный кодекс), </w:t>
      </w:r>
      <w:r>
        <w:rPr>
          <w:sz w:val="28"/>
          <w:szCs w:val="28"/>
        </w:rPr>
        <w:t>решением Чернушской сельской Думы от 20.10.2017 года 2/5 «Об утверждении Положения о бюджетном процессе в муниципальном образовании Чернушское сельское поселение»</w:t>
      </w:r>
      <w:r>
        <w:rPr>
          <w:sz w:val="28"/>
        </w:rPr>
        <w:t xml:space="preserve"> (далее – Положение) и определяет правила составления и ведения бюджетной росписи главного распорядителя средств бюджета сельского поселения (главных администраторов источников финансирования дефицита бюджета сельского поселения) (далее – бюджетная роспись) и лимитов бюджетных обязательств (далее – ЛБ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  <w:szCs w:val="28"/>
        </w:rPr>
        <w:t>составление и утверждение бюджетной росписи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Бюджетная роспись составляется по форме согласно приложению № 1 и утверждается главой администрации после получения уведомления о лимитах бюджетных обязательств (уведомления о бюджетных ассигнованиях бюджета сельского поселения), утвержденной сводной бюджетной росписью бюджета сельского поселения не позднее 26 декабря, и включает в себя: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1.1.1. Бюджетные ассигнования по расходам ГРБС  по разделам, подразделам, целевым статьям (муниципальным программам Чернушского сельского поселения и непрограммным направлениям деятельности), группам, подгруппам видов классификации расходов бюджета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1.1.2. Бюджетные ассигнования по источникам финансирования дефицита бюджета сельского поселения (далее – бюджетные ассигнования по источникам) главного администратора источников финансирования дефицита бюджета сельского поселения (далее – ГАИФД) по кодам классификации источников финансирования дефицита бюджета.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</w:rPr>
        <w:t>1.2. При составлении бюджетной росписи указываются коды целей расходов бюджета сельского поселения, устанавливаемых администрацией Чернушского сельского поселения (при наличии соответствующих расходов), а так же указываются коды целей предусмотренные Федеральным казначейством,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внесение изменений в бюджетную роспись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главных распорядителей средств бюджета сельского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 xml:space="preserve">В ходе исполнения бюджета сельского поселения показатели бюджет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2.2. Внесение изменений в бюджетную роспись ГРБС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сельского поселения</w:t>
      </w:r>
      <w:r>
        <w:rPr>
          <w:sz w:val="28"/>
        </w:rPr>
        <w:t xml:space="preserve"> в случаях, установленных разделом 5 </w:t>
      </w:r>
      <w:r>
        <w:rPr>
          <w:sz w:val="28"/>
          <w:szCs w:val="28"/>
        </w:rPr>
        <w:t xml:space="preserve">Порядка составления и ведения сводной бюджетной росписи бюджета сельского поселения, утвержденного главой админист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снованием для внесения изменений в бюджетную роспись является уведомление об изменении бюджетных ассигнования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БС после получения уведомления об изменении бюджетных ассигнованиях готовит изменение бюджетных ассигнований по форме согласно приложению № 2 к настоящему Порядк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ную роспись ГРБС вносятся не позднее 3 дней со дня получения утвержденного уведомлен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3. Внесение изменений в бюджетную роспись ГРБС может быть произведено без </w:t>
      </w:r>
      <w:r>
        <w:rPr>
          <w:sz w:val="28"/>
          <w:szCs w:val="28"/>
        </w:rPr>
        <w:t xml:space="preserve">внесения изменений в сводную роспись бюджета сельского поселения в случае перераспределения бюджетных ассигнований в пределах одного раздела, подраздела, целевой статьи, вида расходов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При этом указанные изменения вносятся не чаще 2 раз в квартал на основании распоряжения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 2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>2.4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12:00Z</dcterms:created>
  <dc:creator>VOTA NГO А REGIONALIZAЗГO! SIM AO REFORЗO DO MUNICIPALISMO!</dc:creator>
  <dc:description>A REGIONALIZAЗГO Й UM ERRO COLOSSAL!</dc:description>
  <cp:keywords/>
  <dc:language>en-US</dc:language>
  <cp:lastModifiedBy>СПЕЦИАЛИСТ</cp:lastModifiedBy>
  <cp:lastPrinted>2019-12-20T10:04:00Z</cp:lastPrinted>
  <dcterms:modified xsi:type="dcterms:W3CDTF">2019-12-20T07:05:00Z</dcterms:modified>
  <cp:revision>18</cp:revision>
  <dc:subject>JOГO JARDIM x8?! PORRA! DIA 8 VOTA NГO!</dc:subject>
  <dc:title>Зарегистрировано в Минюсте РФ 13 января 2004 г</dc:title>
</cp:coreProperties>
</file>